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DEVC++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wnload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Site : </w:t>
      </w:r>
      <w:hyperlink r:id="rId2">
        <w:r>
          <w:rPr>
            <w:rStyle w:val="InternetLink"/>
            <w:lang w:val="en-US"/>
          </w:rPr>
          <w:t>www.bloodshed.net</w:t>
        </w:r>
      </w:hyperlink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alação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Instalar na pasta  c:\dev-cpp  sugerida pelo dev ou qualquer outra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Copiar o libc.hlp e bcb6rtl.hlp para a pasta de instalação do dev na subpasta help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Copiar alunos.ico, alunos.template, alunos_main.c.txt  para a pasta de instalação do dev na sub-pasta template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Copiar conio.c para a pasta de instalação do dev na sub-pasta inclu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ecuçã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pasta de instalação do dev executar  devcpp.exe ou usar o ícone criado durante a instal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locação de novas ajudas (help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pção ajuda -&gt; personalizar menu de ajuda -&gt; adicionar  , escolher o arquivo libc.hlp e bcb6rtl.hl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vo Projet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rquivo-&gt;novo Projeto e selecionar o template alunos. Escolher  projeto C e salvar o projet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mpilar e rodar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F9 e salvar o arquivo preferencialmente com mesmo nome do projeto. Não salvar como main.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pilação com debug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rojeto -&gt; opções do projeto -&gt;compila -&gt;linker-&gt;gerar informação de depuração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</w:t>
      </w:r>
      <w:r>
        <w:rPr>
          <w:b/>
          <w:sz w:val="24"/>
        </w:rPr>
        <w:t xml:space="preserve"> colocar y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olocar um ponto de parada (breakpoint) no programa (debug-&gt; criar breakpoint, ou marcar com o mouse). Iniciar a execução do debug (F8) e após parar no brekpoint usar F7 para continuar a execução passo a passo. Você pode visualizar valores de variáveis usando a opção adicionar marcador ou F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odshe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8:26:00Z</dcterms:created>
  <dc:creator>ceb</dc:creator>
  <dc:description/>
  <dc:language>en-US</dc:language>
  <cp:lastModifiedBy>Universidade Católica de Brasília</cp:lastModifiedBy>
  <dcterms:modified xsi:type="dcterms:W3CDTF">2006-05-02T19:12:00Z</dcterms:modified>
  <cp:revision>5</cp:revision>
  <dc:subject/>
  <dc:title>DEVC++</dc:title>
</cp:coreProperties>
</file>